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Title: Water Cycle Sk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Goal: Students will learn the water cycle and exercise their listening and creatie skills by hearing a story and adding to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Bold;Helvetica" w:hAnsi="Helvetica-Bold;Helvetica" w:cs="Helvetica-Bold;Helvetica"/>
          <w:b/>
          <w:b/>
          <w:bCs/>
          <w:lang w:bidi="en-US"/>
        </w:rPr>
      </w:pPr>
      <w:r>
        <w:rPr>
          <w:rFonts w:cs="Helvetica-Bold;Helvetica" w:ascii="Helvetica-Bold;Helvetica" w:hAnsi="Helvetica-Bold;Helvetica"/>
          <w:b/>
          <w:bCs/>
          <w:lang w:bidi="en-US"/>
        </w:rPr>
        <w:t>Materials: Something to write in/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pPr>
      <w:r>
        <w:rPr>
          <w:rFonts w:cs="Helvetica-Bold;Helvetica" w:ascii="Helvetica-Bold;Helvetica" w:hAnsi="Helvetica-Bold;Helvetica"/>
          <w:b/>
          <w:bCs/>
          <w:lang w:bidi="en-US"/>
        </w:rPr>
        <w:t xml:space="preserve">Directions: </w:t>
      </w:r>
      <w:r>
        <w:rPr>
          <w:rFonts w:cs="Helvetica" w:ascii="Helvetica" w:hAnsi="Helvetica"/>
          <w:lang w:bidi="en-US"/>
        </w:rPr>
        <w:t>Ask the students if anyone knows what the water cycle is?  Can they describe it?  Explain the water cycle to them briefly.  Have the students arrange themselves in a circle and ask for a volunteer form among them.  Tell them they will be acting out the life of Severyn the water molecule and everyone else in the circle is acting out the world around Severyn.  Tell the following story encouraging what actions the kids should mak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This is the story about Severyn the Water Molecule and his trip through the water cy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Severyn was born in the ocean, his source.  He floated around happily with all his millions of brothers and sisters who were all water molecu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One day the sun decided to shine very strongly upon Severyn and his family and uh-oh!  Suddenly he evaporated.  He transformed from being a part of the ocean to floating in the sky as part of a clou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He then lived happily in the clouds floating around the world.  one day as he was floating above Ukraine, the sky became very dark and cold and a thunderstorm began... and uh-oh!  Suddenly he dropped out of his comfortable cloud and was falling towards the earth.  He had become precipi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 xml:space="preserve">He then found himself rolling on the ground near Lviv.  He wanted to be absorbed into the ground so he could help the trees grow but the ground was already full of water and he became run-off.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He was quickly running downward.  Further and further down until he arrived at a river, the Poltva.  He suddenly felt very ill and covered with dirt and slime.  He was very s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tab/>
        <w:t>What do you think happens nex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color w:val="000000"/>
          <w:lang w:bidi="en-US"/>
        </w:rPr>
      </w:pPr>
      <w:r>
        <w:rPr>
          <w:rFonts w:cs="Helvetica" w:ascii="Helvetica" w:hAnsi="Helvetica"/>
          <w:color w:val="000000"/>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40"/>
        <w:rPr>
          <w:rFonts w:ascii="Helvetica" w:hAnsi="Helvetica" w:cs="Helvetica"/>
          <w:lang w:bidi="en-US"/>
        </w:rPr>
      </w:pPr>
      <w:r>
        <w:rPr>
          <w:rFonts w:cs="Helvetica" w:ascii="Helvetica" w:hAnsi="Helvetica"/>
          <w:lang w:bidi="en-US"/>
        </w:rPr>
        <w:t>Split the kids into small groups and ask them to make up stories for what happens to Severyn after arriving at the Poltva.  Have the students read and act out their stories.  Review the water cycle with the students so that they are familiar with how it works.  Ask them to define vocabulary like precipitation, evaporation, etc.   Discuss each of the stories that the students made up.  How does the story make you feel?  Would you like to be Severyn the water molecule?  Would you like to drink Severyn the water molecule?  Is the story realistic?</w:t>
      </w:r>
    </w:p>
    <w:p>
      <w:pPr>
        <w:pStyle w:val="Normal"/>
        <w:rPr>
          <w:rFonts w:ascii="Helvetica" w:hAnsi="Helvetica" w:cs="Helvetica"/>
          <w:lang w:bidi="en-US"/>
        </w:rPr>
      </w:pPr>
      <w:r>
        <w:rPr>
          <w:rFonts w:cs="Helvetica" w:ascii="Helvetica" w:hAnsi="Helvetica"/>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Bold">
    <w:altName w:val="Helvetica"/>
    <w:charset w:val="4d"/>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9T08:11:00Z</dcterms:created>
  <dc:creator>Anne Berwick</dc:creator>
  <dc:description/>
  <cp:keywords/>
  <dc:language>en-US</dc:language>
  <cp:lastModifiedBy>Anne Berwick</cp:lastModifiedBy>
  <dcterms:modified xsi:type="dcterms:W3CDTF">2008-11-09T08:11:00Z</dcterms:modified>
  <cp:revision>1</cp:revision>
  <dc:subject/>
  <dc:title>Title: Water Cycle Skit</dc:title>
</cp:coreProperties>
</file>